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27112778"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318765342"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725900929"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248357070"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